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
        <w:shd w:fill="FFFFFF" w:val="clear"/>
        <w:ind w:left="720" w:hanging="720"/>
        <w:rPr>
          <w:rFonts w:ascii="Arial" w:hAnsi="Arial" w:eastAsia="Times New Roman" w:cs="Arial"/>
          <w:color w:val="333333"/>
          <w:sz w:val="20"/>
          <w:szCs w:val="20"/>
          <w:lang w:val="en"/>
        </w:rPr>
      </w:pPr>
      <w:r>
        <w:rPr>
          <w:rFonts w:eastAsia="Times New Roman" w:cs="Arial" w:ascii="Arial" w:hAnsi="Arial"/>
          <w:color w:val="333333"/>
          <w:sz w:val="20"/>
          <w:szCs w:val="20"/>
          <w:lang w:val="en"/>
        </w:rPr>
        <w:t xml:space="preserve">Coila, Bridget. "Playful kids, strong bones." </w:t>
      </w:r>
      <w:r>
        <w:rPr>
          <w:rFonts w:eastAsia="Times New Roman" w:cs="Arial" w:ascii="Arial" w:hAnsi="Arial"/>
          <w:i/>
          <w:iCs/>
          <w:color w:val="333333"/>
          <w:sz w:val="20"/>
          <w:szCs w:val="20"/>
          <w:lang w:val="en"/>
        </w:rPr>
        <w:t>Pediatrics for Parents</w:t>
      </w:r>
      <w:r>
        <w:rPr>
          <w:rFonts w:eastAsia="Times New Roman" w:cs="Arial" w:ascii="Arial" w:hAnsi="Arial"/>
          <w:color w:val="333333"/>
          <w:sz w:val="20"/>
          <w:szCs w:val="20"/>
          <w:lang w:val="en"/>
        </w:rPr>
        <w:t xml:space="preserve"> Sept. 2004: 7. </w:t>
      </w:r>
      <w:r>
        <w:rPr>
          <w:rFonts w:eastAsia="Times New Roman" w:cs="Arial" w:ascii="Arial" w:hAnsi="Arial"/>
          <w:i/>
          <w:iCs/>
          <w:color w:val="333333"/>
          <w:sz w:val="20"/>
          <w:szCs w:val="20"/>
          <w:lang w:val="en"/>
        </w:rPr>
        <w:t>Gale Science In Context</w:t>
      </w:r>
      <w:r>
        <w:rPr>
          <w:rFonts w:eastAsia="Times New Roman" w:cs="Arial" w:ascii="Arial" w:hAnsi="Arial"/>
          <w:color w:val="333333"/>
          <w:sz w:val="20"/>
          <w:szCs w:val="20"/>
          <w:lang w:val="en"/>
        </w:rPr>
        <w:t>. Web. 10 Mar. 2011. &lt;http://ic.galegroup.com&gt;.</w:t>
      </w:r>
    </w:p>
    <w:p>
      <w:pPr>
        <w:pStyle w:val="NormalWeb"/>
        <w:spacing w:before="0" w:after="0"/>
        <w:ind w:left="720" w:hanging="720"/>
        <w:rPr>
          <w:rFonts w:ascii="Arial" w:hAnsi="Arial" w:eastAsia="Times New Roman" w:cs="Arial"/>
          <w:color w:val="333333"/>
          <w:sz w:val="20"/>
          <w:szCs w:val="20"/>
          <w:lang w:val="en"/>
        </w:rPr>
      </w:pPr>
      <w:r>
        <w:rPr>
          <w:rFonts w:eastAsia="Times New Roman" w:cs="Arial" w:ascii="Arial" w:hAnsi="Arial"/>
          <w:color w:val="333333"/>
          <w:sz w:val="20"/>
          <w:szCs w:val="20"/>
          <w:lang w:val="en"/>
        </w:rPr>
      </w:r>
    </w:p>
    <w:p>
      <w:pPr>
        <w:pStyle w:val="NormalWeb"/>
        <w:spacing w:before="0" w:after="0"/>
        <w:rPr>
          <w:rFonts w:ascii="Arial" w:hAnsi="Arial" w:cs="Arial"/>
          <w:b/>
          <w:b/>
          <w:color w:val="17365D"/>
          <w:sz w:val="22"/>
          <w:szCs w:val="22"/>
          <w:u w:val="single"/>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A research biologist, Bridget Coila has been published in Self, American Fitness, and Spirituality &amp; Health magazine.  She has a Bachelor of Science in Biology—with a concentration in Cell and Molecular Biology—from the University of Cincinnati.  She has been a freelance writer since 1998.  Given her scientific and writing background, she would most likely provide a proficient, clear description of the topic at hand.</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Coila’s article basically serves to inform parents about the benefits of high-impact exercise for their children’s bone health and how to encourage them to take part in such exercise.  Addressing multiple studies and covering common questions and/or misconceptions, it has a decent scope and serves its purpose well.</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 xml:space="preserve">Intended Audience: </w:t>
      </w:r>
      <w:r>
        <w:rPr>
          <w:rFonts w:cs="Arial" w:ascii="Arial" w:hAnsi="Arial"/>
          <w:sz w:val="22"/>
          <w:szCs w:val="22"/>
        </w:rPr>
        <w:t>As it is published in a parent-oriented magazine, this article is mostly specific to a readership of parents of young children.  Rather concise and written in common vernacular, it is well suited for any layman read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Overall, Coila endorses research suggesting that “exercise is more important than calcium for growing strong bones” (Coila par. 1) and encourages parents to get their children involved in high-impact activities for at least 40 minutes a day.</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Coila’s opening argument is essentially her thesis statement, establishing the idea that exercise trumps calcium intake when it comes to bone strength.  After supporting this statement with evidence from two medical journal studies, she states that the “optimal amount of activity for childhood bone development appears to be about 40 [cumulative] minutes of high intensity play each day” (Coila par. 4).  Now more than ever, she notes, parents have to take part in encouraging their kids to get active, be it in sports, extracurricular activities, or just playing with their friends.  She advises them to determine safe play areas in their community, and to not count swimming, biking, or other “weightless” activities in the recommended 40 minutes.  Finally, with a flourish she encourages parents to be active with their kid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 xml:space="preserve">The true “meat” of Coila’s article stands in her support for her opening statement.  First, she cites a study from the Journal of Pediatrics, in which scientists studied the “calcium intake, exercise, sports activities, and bone density and strength” in 80 women aged 12 to 22 over ten years (Coila par. 2).  The study concluded that there was “no correlation between the amount of calcium in the diet of an individual girl and her bone gain or hip bone density” (Coila par. 2), but rather the amount of exercise was the primary contributor to bone density and bending strength.  The author’s “40 minutes a day” recommendation draws from the conclusion of another study in </w:t>
      </w:r>
      <w:r>
        <w:rPr>
          <w:rFonts w:cs="Arial" w:ascii="Arial" w:hAnsi="Arial"/>
          <w:i/>
          <w:color w:val="17365D"/>
          <w:sz w:val="22"/>
          <w:szCs w:val="22"/>
        </w:rPr>
        <w:t>Medicine &amp; Science in Sports &amp; Exercise</w:t>
      </w:r>
      <w:r>
        <w:rPr>
          <w:rFonts w:cs="Arial" w:ascii="Arial" w:hAnsi="Arial"/>
          <w:color w:val="17365D"/>
          <w:sz w:val="22"/>
          <w:szCs w:val="22"/>
        </w:rPr>
        <w:t>.  Analyzing 460 children around the age of five for four days, researchers found that children with more high-intense activities such as running, jumping and hopping had the greatest bone strength; “The most vigorously playing boys had nine percent more bone mass and 12% more bone strength, and active girls had seven percent more bone mass and 9% more bone strength than their less-active peers” (Coila par. 3).  Moving onward, Coila presents her “call to parents” based on the fact that “only about a third of U.S. schools offer physical education classes so the traditional way children accumulate physical activity has disappeared” (Coila par. 5).  She later argues that low-impact activities such as swimming and biking do not count towards the daily recommendation because they do not “provide the necessary ‘jolt’ that young bones need to grow stronger” (Coila par. 9).  She adds that such activities can be alternated with higher impact activities.</w:t>
      </w:r>
    </w:p>
    <w:p>
      <w:pPr>
        <w:pStyle w:val="NormalWeb"/>
        <w:spacing w:before="0" w:after="0"/>
        <w:rPr>
          <w:rFonts w:ascii="Arial" w:hAnsi="Arial" w:cs="Arial"/>
          <w:sz w:val="22"/>
          <w:szCs w:val="22"/>
        </w:rPr>
      </w:pPr>
      <w:r>
        <w:rPr>
          <w:rFonts w:eastAsia="Arial" w:cs="Arial" w:ascii="Arial" w:hAnsi="Arial"/>
          <w:color w:val="17365D"/>
          <w:sz w:val="22"/>
          <w:szCs w:val="22"/>
        </w:rPr>
        <w:t xml:space="preserve"> </w:t>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Coila’s article appears to be sufficiently researched; she heavily alludes to two scholarly studies, and additionally provides a variety of related facts, information, and expert opinion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The scope of the piece is perfect for its intended purpose/audience, briefly covering the facts and then just “getting to the point” for parents to know what they need to do.  Also wonderful is how Coila addresses common questions and misconceptions, noting how the 40 minutes does not have to be all at once and how certain activities do </w:t>
      </w:r>
      <w:r>
        <w:rPr>
          <w:rFonts w:cs="Arial" w:ascii="Arial" w:hAnsi="Arial"/>
          <w:i/>
          <w:sz w:val="22"/>
          <w:szCs w:val="22"/>
        </w:rPr>
        <w:t>not</w:t>
      </w:r>
      <w:r>
        <w:rPr>
          <w:rFonts w:cs="Arial" w:ascii="Arial" w:hAnsi="Arial"/>
          <w:sz w:val="22"/>
          <w:szCs w:val="22"/>
        </w:rPr>
        <w:t xml:space="preserve"> count.  However, if she wanted to be more in-depth (possibly for a more sophisticated venue), she could have referred to some more scientific information on how bones develop, particularly increase in density, with respect to exercise.</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It does appear that Coila is somewhat biased towards the notion that exercise is the most important aspect of building bone health, as opposed to calcium intake.  For example, when she paraphrases the Journal of Pediatrics study, she states that the researchers found “no correlation” between calcium in the diet and bone density—a rather definitive, closed minded choice of words (she could have said “little correlation” or something to that effect, for I feel it is safe to assume that nothing is 100% one way or the other in the real world).  While she is primarily factual (little bias, or supports her opinions with valid facts) in her advice to parents, she could have been more “neutral” by addressing a perspective promoting calcium over exercise.</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pPr>
      <w:r>
        <w:rPr>
          <w:rFonts w:cs="Arial" w:ascii="Arial" w:hAnsi="Arial"/>
          <w:color w:val="17365D"/>
          <w:sz w:val="22"/>
          <w:szCs w:val="22"/>
        </w:rPr>
        <w:t xml:space="preserve">While parts of this article are not as useful to the focus of my research, the results of the Journal of Pediatrics form an excellent fact base to support my future thesis, which will revolve around what factors contribute to stress fractures in high-school age female athletes.  In addition, the general air of the article provides a basic “counter argument” to my topic—running does promote bone health—or at least helps focus my argument towards individual running </w:t>
      </w:r>
      <w:r>
        <w:rPr>
          <w:rFonts w:cs="Arial" w:ascii="Arial" w:hAnsi="Arial"/>
          <w:i/>
          <w:color w:val="17365D"/>
          <w:sz w:val="22"/>
          <w:szCs w:val="22"/>
        </w:rPr>
        <w:t xml:space="preserve">methods’ </w:t>
      </w:r>
      <w:r>
        <w:rPr>
          <w:rFonts w:cs="Arial" w:ascii="Arial" w:hAnsi="Arial"/>
          <w:color w:val="17365D"/>
          <w:sz w:val="22"/>
          <w:szCs w:val="22"/>
        </w:rPr>
        <w:t>impact on bone health rather than running itself.  It also touches on the importance of a correct balance between running and cross training, which may be a useful factor to look into in the future.</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5</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03:00Z</dcterms:created>
  <dc:creator>ward</dc:creator>
  <dc:description/>
  <cp:keywords/>
  <dc:language>en-US</dc:language>
  <cp:lastModifiedBy>Mary Helen</cp:lastModifiedBy>
  <cp:lastPrinted>2011-02-23T14:54:00Z</cp:lastPrinted>
  <dcterms:modified xsi:type="dcterms:W3CDTF">2011-03-11T03:15:00Z</dcterms:modified>
  <cp:revision>19</cp:revision>
  <dc:subject/>
  <dc:title/>
</cp:coreProperties>
</file>